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B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A Z.T.O. F3 “AREE ATTREZZATE A PARCO, PER IL GIOCO E LO SPORT” A Z.T.O. F1 “AREE PER L’ISTRUZIONE CON NUMERAZIONE 2 – SCUOLA MATERNA” IN LOCALITÀ MANDRIOL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TAVOLA 1 – RELAZIONE ILLUSTRATI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10 LUGLIO 200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rch. Paolo Fet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B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A Z.T.O. F3 “AREE ATTREZZATE A PARCO, PER IL GIOCO E LO SPORT” A Z.T.O. F1 “AREE PER L’ISTRUZIONE CON NUMERAZIONE 2 – SCUOLA MATERNA” IN LOCALITÀ MANDRIOLA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TAVOLA 1 – RELAZIONE ILLUSTRATIV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10 LUGLIO 2009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rch. Paolo Fet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B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Z.T.O. F3 “AREE ATTREZZATE A PARCO, PER IL GIOCO E LO SPORT” A Z.T.O. F1 “AREE PER L’ISTRUZIONE CON NUMERAZIONE 2 – SCUOLA MATERNA” IN LOCALITÀ MANDRIOL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e relazione illustrativa ha per oggetto “Variante Parziale al P.R.G. ai sensi dell’art. 50, 4° comma, lett. B), L.R. N. 61/85 - da Z.T.O. F3 “Aree attrezzate a Parco, per il gioco e lo sport”, a Z.T.O. F1 “Aree per l’Istruzione “ con numerazione 2 – scuola matern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 premess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arrocchia di S. Giacomo Apostolo di Mandriola in forza del Permesso a Costruire n. 160, prot. n. 25798 del 24/12/2007 e successiva Denuncia di Inizio Attività per lavori di variante n. 2008D276, prot. n. 42525 del 18/12/2008, ha edificato un Centro per l’Infanzia composto da Scuola Materna e Asilo Nido sito in Via San Bellino, realizzato su area di proprietà comunale censita al Foglio 3, mappale 1253 (ora mappale 1367) e 1254, su cui venne costituito Diritto di Superficie a favore della Parrocchia di Mandriola (atto Notaio V. Attianese di Albignasego, Rep. n. 6745/2637 del 13/09/2007) finalizzato alla realizzazione di detta opera, di rilevante utilità per la comunità local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lotto di pertinenza del Centro per l’Infanzia è collocato tra due aree di proprietà comunale e precisamente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rea a nord pertinente al giardino della scuola elementare “Raggio di Sole”, della larghezza di mt. 6,00 circa e della lunghezza di mt. 58,00 circa, classificata dal vigente P.R.G. comunale a Z.T.O. F1 “Aree per l’istruzione” con numerazione specifica “3 – Scuola Elementare”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rea a sud in continuazione al Parco Alvarez della larghezza di mt. 9,00 e lunghezza di mt. 74,66 classificata dal vigente P.R.G. comunale a Z.T.O. F3 “Area per spazi pubblici attrezzati a parco, gioco e sport”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nota a firma del Parroco don Franco Scarmoncin depositata in atti con prot. n. 39974 del 25/11/2008 ha chiesto che gli spazi sopra richiamati siano concessi in uso alla Parrocchia San Giacomo Apostolo di Mandriola per poter ampliare l’area destinata a giardino del nuovo Centro per l’Infanz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intenzione dell’A.C. accoglie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proposta della Parrocchia previa adozione di specifica variante parziale al P.R.G. dell’area indicata al punto 2) ai sensi dell’art. 50, comma 4° lett. B), prevedendo la trasformazione della Z.T.O. F3 in Z.T.O. F1 e conseguentemente destinare detta area di proprietà comunale alle finalità specifiche del Centro per l’Infanzia per l’eventuale successiva concessione a favore della Parrocchia di Mandriola, individuando nel contempo con l’indicazione n. 2 l’area destinata alla Scuola Matern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 detto che il Comune di Albignasego è dotato di P.R.G. adottato con deliberazione di Consiglio Comunale n. 29 del 13/05/2002 ed approvato con deliberazione di Giunta Regionale n. 1341 del 07/05/2004, ai sensi dell’art. 45 della L.R. n. 61/1985 e successiva deliberazione di Giunta Regionale n. 1137 del 18/03/20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ltre alla presente relazioni e a maggiore chiarimento, sono state predisposte altresì le seguenti tavole esplicative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ola 2 - Stralcio del P.R.G. vigente – scala 1:2.000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ola 3 - Stralcio del P.R.G. di progetto – scala 1:2.0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10 LUGLIO 2009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ch. Paolo Fetti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32:00Z</dcterms:created>
  <dc:creator>bononi</dc:creator>
  <dc:description/>
  <dc:language>en-US</dc:language>
  <cp:lastModifiedBy>bononi</cp:lastModifiedBy>
  <cp:lastPrinted>2009-07-10T11:43:00Z</cp:lastPrinted>
  <dcterms:modified xsi:type="dcterms:W3CDTF">2010-05-03T08:32:00Z</dcterms:modified>
  <cp:revision>2</cp:revision>
  <dc:subject/>
  <dc:title> </dc:title>
</cp:coreProperties>
</file>